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Предисловие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</w:rPr>
        <w:t>В бюллетене приведены данные оценки численности населения на 1 января 2010 года. Оценка численности населения - примерное определение числа жителей территории в период между переписями населения.</w:t>
      </w:r>
    </w:p>
    <w:p>
      <w:pPr>
        <w:pStyle w:val="TextBodyIndent"/>
        <w:rPr/>
      </w:pPr>
      <w:r>
        <w:rPr>
          <w:rFonts w:cs="Arial" w:ascii="Arial" w:hAnsi="Arial"/>
        </w:rPr>
        <w:t xml:space="preserve">В соответствии с действующей методологией (утверждена приказом Росстата от 03.06.2010 г. № 209) оценки численности населения на начало очередного года рассчитываются на основании итогов последней переписи населения, к которым ежегодно прибавляются числа родившихся и прибывших на данную территорию и вычитаются числа умерших и выбывших с данной территории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При оценке миграционного прироста (разница между числами прибывших и выбывших) использовались следующие сведе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- результаты разработки поступающих от территориальных органов Федеральной миграционной службы России документов статистического учета прибытия и убытия (листки статистического учета прибытий и выбытий), которые составляются при регистрации или снятии с регистрационного учета населения по месту жи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- сведения о численности мигрантов, зарегистрированных по месту пребывания на срок 1 год и более, которые собирались вручную территориальными органами государственной статистики в течение 2009 год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Сведения об административно-территориальном делении основаны на официальных документах, поступивших от органов власти субъектов Российской Федерации. Городскими населенными пунктами считаются населенные пункты, утвержденные законодательными актами в качестве городов и поселков городского типа (рабочих, курортных, дачных поселков и поселков закрытых административно-территориальных образований). Все остальные населенные пункты считаются сельски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Расчеты численности населения приводятся по постоянному населению в целом по России, всем субъектам Российской Федерации, городским населенным пунктам, внутригородским районам, административным районам. В расчетах учитываются изменения численности населения территорий в результате изменения границ, а также изменения городского и сельского населения в результате административно-территориальных преобразова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К постоянному населению относятся лица, постоянно проживающие на данной территории, включая временно отсутствующих на указанную дату.</w:t>
      </w:r>
    </w:p>
    <w:p>
      <w:pPr>
        <w:pStyle w:val="TextBodyIndent"/>
        <w:rPr/>
      </w:pPr>
      <w:r>
        <w:rPr>
          <w:rFonts w:cs="Arial" w:ascii="Arial" w:hAnsi="Arial"/>
        </w:rPr>
        <w:t>В таблицах, где приведены ранги показателей, ранжирование производилось по убыванию, отдельно по федеральным округам и отдельно по субъектам Российской Федерации.</w:t>
      </w:r>
    </w:p>
    <w:p>
      <w:pPr>
        <w:pStyle w:val="TextBodyIndent"/>
        <w:rPr/>
      </w:pPr>
      <w:r>
        <w:rPr>
          <w:rFonts w:cs="Arial" w:ascii="Arial" w:hAnsi="Arial"/>
        </w:rPr>
        <w:t>Группировка городов и поселков городского типа произведена по численности городских населенных пунктов без населенных пунктов, подчиненных городской администрации, по данным на 1 января 2010 года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 сборнике используются условные обозначения:</w: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ТП – административно-территориальные преобразования;</w: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.       – город;</w: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гт.   – поселок городского типа;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-       – явление отсутствует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3030"/>
        <w:gridCol w:w="2464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exact" w:line="260" w:before="6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60" w:before="6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Таблицы 3; 4 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pacing w:lineRule="exact" w:line="260" w:before="6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умарина В.Ж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260" w:before="6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7-49-91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left="-57" w:hanging="0"/>
              <w:jc w:val="both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аблицы 1; 2;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-2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хманинова М.В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2-90-39</w:t>
            </w:r>
          </w:p>
        </w:tc>
      </w:tr>
    </w:tbl>
    <w:p>
      <w:pPr>
        <w:pStyle w:val="Normal"/>
        <w:spacing w:lineRule="exact" w:line="260"/>
        <w:ind w:firstLine="709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91" w:right="1077" w:gutter="0" w:header="720" w:top="1247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45:00Z</dcterms:created>
  <dc:creator>Управление статистики населения</dc:creator>
  <dc:description/>
  <cp:keywords/>
  <dc:language>en-US</dc:language>
  <cp:lastModifiedBy>new</cp:lastModifiedBy>
  <cp:lastPrinted>2010-07-20T10:42:00Z</cp:lastPrinted>
  <dcterms:modified xsi:type="dcterms:W3CDTF">2010-07-20T06:42:00Z</dcterms:modified>
  <cp:revision>4</cp:revision>
  <dc:subject/>
  <dc:title>Предисловие</dc:title>
</cp:coreProperties>
</file>